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footerReference w:type="default" r:id="rId2"/>
          <w:type w:val="continuous"/>
          <w:pgSz w:w="11906" w:h="16838"/>
          <w:pgMar w:left="680" w:right="680" w:gutter="0" w:header="0" w:top="1418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SPECJALNY OŚRODEK SZKOLNO-WYCHOWAWCZY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W KLUCZBORKU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</wp:posOffset>
                </wp:positionH>
                <wp:positionV relativeFrom="paragraph">
                  <wp:posOffset>81280</wp:posOffset>
                </wp:positionV>
                <wp:extent cx="5180965" cy="1311910"/>
                <wp:effectExtent l="571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120" cy="131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ZAGADKI LOGOPEDYCZN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112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34.65pt;margin-top:6.4pt;width:407.9pt;height:103.2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ZAGADKI LOGOPEDYCZNE</w:t>
                      </w:r>
                    </w:p>
                  </w:txbxContent>
                </v:textbox>
                <v:path textpathok="t"/>
                <v:textpath on="t" fitshape="t" string="ZAGADKI LOGOPEDYCZNE" style="font-family:&quot;Impact&quot;;font-size:12pt"/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GŁOSKI S, Z, C, З</w:t>
      </w:r>
    </w:p>
    <w:p>
      <w:pPr>
        <w:pStyle w:val="Normal"/>
        <w:jc w:val="center"/>
        <w:rPr>
          <w:b/>
          <w:b/>
          <w:bCs/>
          <w:color w:val="00CCFF"/>
          <w:sz w:val="36"/>
        </w:rPr>
      </w:pPr>
      <w:r>
        <w:rPr>
          <w:b/>
          <w:bCs/>
          <w:color w:val="00CCFF"/>
          <w:sz w:val="36"/>
        </w:rPr>
      </w:r>
    </w:p>
    <w:p>
      <w:pPr>
        <w:pStyle w:val="Normal"/>
        <w:rPr>
          <w:b/>
          <w:b/>
          <w:bCs/>
          <w:color w:val="00CCFF"/>
          <w:sz w:val="36"/>
        </w:rPr>
      </w:pPr>
      <w:r>
        <w:rPr>
          <w:b/>
          <w:bCs/>
          <w:color w:val="00CCFF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ZEBRAŁA I OPRACOWAŁA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MAŁGORZATA SZCZERBA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LOGOPED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KLUCZBORK, LISTOPAD 2002 r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Drugi już, opracowany przeze mnie zbiór zagadek (pierwszy dotyczył głosek Š, Ž, Č, З) zawiera ponad 170 zagadek, w których rozwiązaniach obecne są trudne dla niektórych dzieci głoski: </w:t>
      </w:r>
      <w:r>
        <w:rPr>
          <w:b/>
          <w:bCs/>
          <w:sz w:val="28"/>
        </w:rPr>
        <w:t>S, Z, C, З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warte w zbiorze zagadki zostały przygotowane z myślą o terapii logopedycznej dzieci z lekkim upośledzeniem umysłowym, w wieku szkolnym. Myślę jednak, że można je wykorzystać w każdej pracy o charakterze edukacyjnym z młodszymi dziećmi w szkołach - i w przedszkolach. W tym przypadku pewnym utrudnieniem będzie specyficzny dla logopedii układ zawartości zbioru, który uwzględnia pozycję interesującej nas głoski w wyrazie ( nagłos, śródgłos i wygłos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gromadzone w zbiorze zagadki mogą pomóc w rozwijaniu mowy dziecka w szerokim znaczeniu tego słowa. Spotykamy się tu z całym bogactwem języka ojczystego. Zbiór może dostarczyć materiału do bogacenia słownika dziecka, może być pomostem do zrozumienia metafor, personifikacji i innych środków artystycznych. Zagadki mogą też być środkiem do ćwiczeń słuchu fonematycznego, utrwalania analizy i syntezy słuchowej. Dla logopedy zagadki są świetnym materiałem do utrwalania wymowy głose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Zagadki służą poprawie koncentracji uwagi na materiale słownym. Teksty zagadek rozwijają również myślenie dziecka, które musi oderwać się od konkretu i na podstawie informacji językowej odgadnąć nazwę desygnatu. Są wreszcie okazją do wesołej zabawy w grupi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Teksty zagadek zaczerpnęłam głównie z czasopisma „</w:t>
      </w:r>
      <w:r>
        <w:rPr>
          <w:i/>
          <w:iCs/>
          <w:sz w:val="28"/>
        </w:rPr>
        <w:t>MIŚ</w:t>
      </w:r>
      <w:r>
        <w:rPr>
          <w:sz w:val="28"/>
        </w:rPr>
        <w:t>”, z zeszytów „</w:t>
      </w:r>
      <w:r>
        <w:rPr>
          <w:i/>
          <w:iCs/>
          <w:sz w:val="28"/>
        </w:rPr>
        <w:t>WYMAWIAMY POPRAWNIE GŁOSKI</w:t>
      </w:r>
      <w:r>
        <w:rPr>
          <w:sz w:val="28"/>
        </w:rPr>
        <w:t>” A. Sosny, z „</w:t>
      </w:r>
      <w:r>
        <w:rPr>
          <w:i/>
          <w:iCs/>
          <w:sz w:val="28"/>
        </w:rPr>
        <w:t>MINIMUM LOGOPEDYCZNEGO NAUCZYCIELA PRZEDSZKOLA</w:t>
      </w:r>
      <w:r>
        <w:rPr>
          <w:sz w:val="28"/>
        </w:rPr>
        <w:t xml:space="preserve">” G. Demel. Niektóre zagadki napisałam sama i te pozwoliłam sobie podpisać swoimi inicjałami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szystkim, którzy zdecydują się zajrzeć do tego zbiorku życzę udanych poszukiwań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2"/>
        <w:rPr>
          <w:rFonts w:eastAsia="Arial Unicode MS"/>
        </w:rPr>
      </w:pPr>
      <w:r>
        <w:rPr>
          <w:rFonts w:eastAsia="Bookman Old Style"/>
          <w:i w:val="false"/>
          <w:iCs w:val="false"/>
        </w:rPr>
        <w:t xml:space="preserve">                                                                    </w:t>
      </w:r>
      <w:r>
        <w:rPr>
          <w:i w:val="false"/>
          <w:iCs w:val="false"/>
        </w:rPr>
        <w:t>Małgorzata Szczerba</w:t>
      </w:r>
    </w:p>
    <w:p>
      <w:pPr>
        <w:pStyle w:val="Heading1"/>
        <w:rPr>
          <w:rFonts w:eastAsia="Arial Unicode MS"/>
          <w:b/>
          <w:b/>
          <w:bCs/>
          <w:sz w:val="44"/>
        </w:rPr>
      </w:pPr>
      <w:r>
        <w:rPr>
          <w:rFonts w:eastAsia="Arial Unicode MS"/>
          <w:b/>
          <w:bCs/>
          <w:sz w:val="44"/>
        </w:rPr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247" w:gutter="0" w:header="0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 xml:space="preserve">GŁOSKA S 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color w:val="000000"/>
        </w:rPr>
      </w:pPr>
      <w:r>
        <w:rPr>
          <w:color w:val="000000"/>
        </w:rPr>
        <w:t>Nagłos (początek) wyraz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nóg nie posiad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Szybko pędzi szosą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o nie nogi, lecz koł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 szosie go nios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amochód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potrzeba im silnik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ni koni, ani kół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Białą drogą chcą pomykać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azem z wami z górki w dół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an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łe – na pagórku –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usisz trzymać na sznurku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uże – za parą kon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ez las lubią gonić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an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iały – jest cał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ółty – pełen dziure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iały nie ma skór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żółty ma skór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e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Choć dziurek w nim sporo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Łatać ich nie trzeb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jesz go z apetytem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Na kawałku chleba.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e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iągle pracuje, nigdy nie spocz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 kiedy biegasz, bije najmocni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er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iega po boisku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wizdkiem daje zna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ładzę ma w tym gwizdku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gadnij, kto to taki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ędzi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się sucha gałąź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Od drzewa odłam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o on już na zawsz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y pniu pozosta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ę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braca się, kręc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to nie wiatracze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ją trzymasz w ręku – ładnie przez nią skaczesz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kakan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lorowy sznurek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kacze z tobą w gór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skakanka)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2"/>
        <w:rPr/>
      </w:pPr>
      <w:r>
        <w:rPr/>
        <w:t xml:space="preserve">Wzbija się w niebo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Śpiewak malut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 góry przesył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iosenne nut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A każda nutk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źwięczy jak dzwonek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i już wiadomo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to ........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kowro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jakim to domku przed podróż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usi się spotkać listów dużo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krzyn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 pociągnięciem smyczka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Popłynie piękna muzyczk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krzyp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o nosem z palm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anany rwi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I nosem może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yrywać pni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ń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rąbę z sobą nos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nie jest  trębacz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pójdę do ZO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ewnie go zobacz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ń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W orkiestrze nie grają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ciaż trąby maj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ni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zbłyska o wschodz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 zachodzie gaś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iedy jest połudn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o świeci najjaśni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ń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imą grzeje słab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ankiem błyska blad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zachodzi u nas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nnym sprawia radość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ń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to mieszkał w jamie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uż nad Wisł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I zionął ogniem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ognisko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mo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o to lat już temu wiel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ieszkał w jamie pod Wawelem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mo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linowy, porzeczkow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ytrynowy, słodki, zdrow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go do wody dodasz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piej ci smakuje wod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o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nastaną mroźne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ieczory i rank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od okapem mróz zawiesz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odowe firan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opl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Ani latem, ani wiosną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zabraknie igieł ..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akże zimą i jesieni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gły.......... się zieleni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osn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ądre oczy, duża głow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W nocy łowi, w dzień się chowa.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gadniesz po tych paru słowach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ten ptak to ...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ow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dzień w głębokiej dziupli śp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o ją słońce w oczy raz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gdy tylko przyjdzie zmierzch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hukuje w starym sadz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ow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pią ją w kopaln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upujesz ją w sklep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 nią każda potraw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makuje ci lepi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ól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d tym wielkim parasolem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ci człowie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uż na dole!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padochron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a ją we włosach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niejedna dziewczynka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o nie jest gumk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o to jest .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spinka)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 drzewach kręci się i skrzecz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Ładna  jest, czarno-biał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łyszczące lubi rzeczy-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raz by je porwał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ro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Gadatliwa, płocha i bystrook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ubi mieć błyskotki, bo to 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ro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kolei są takie zwyczaj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zawsze pociąg na niej staj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stacj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urowana czy drewniana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niom miła byw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u przy sianku, za drabink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nik wypoczyw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ajni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Wytapiają ją w piecach hutnic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niej narzędzia mają robotnic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niej budują mosty i maszyn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niej są pociągi i na torach szyn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al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dziób – nie dziobie wcal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cz pruje nim morskie fal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at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witnie biało wiosnę cał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witnie także latem.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Płatków ma podobno st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to jest za kwiatek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okrot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cztery rogi, lecz nie bodz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cztery nogi, lecz nie chodz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A na nim co dzień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żą książki, zeszyt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kredki kolorow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ty nad nim pochylasz głow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ół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cztery nogi, lecz to nie zwierzę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Mama rozkłada na nim taler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ół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y nim siadamy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min jadam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ół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o pracuje w hełmie, pnie się po drabinie, kiedy syczy ogień i gdy woda płyni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raża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rubsze i cieńsz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skrzypcach i pianini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ą i w gitarz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w mandoli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run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ąsami kręci, w jeziorze pływ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ewnie by z chęcią złowił go ryba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um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ampa mruga, jedna, drug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az zielona, raz czerwona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ym mruganiem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ówi do na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ygnalizato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Oko zwrócone w twoją stronę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erwone, żółte lub zielon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ygnalizato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Bajkowe panienk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noszą sukien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szystkie mają rybi ogon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dlatego pływać mog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yren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Heading3"/>
        <w:rPr/>
      </w:pPr>
      <w:r>
        <w:rPr/>
        <w:t>Śródgłos (środek) wyrazu</w:t>
      </w:r>
    </w:p>
    <w:p>
      <w:pPr>
        <w:pStyle w:val="Normal"/>
        <w:rPr/>
      </w:pPr>
      <w:r>
        <w:rPr/>
        <w:t>(</w:t>
      </w:r>
      <w:r>
        <w:rPr>
          <w:sz w:val="28"/>
        </w:rPr>
        <w:t xml:space="preserve">wykaz uwzględnia zapis fonetyczny – głoska „z” przed głoską bezdźwięczną traci dźwięczność, np.: „gniazdko” – czytamy </w:t>
      </w:r>
      <w:r>
        <w:rPr>
          <w:i/>
          <w:iCs/>
          <w:sz w:val="28"/>
        </w:rPr>
        <w:t>gnia</w:t>
      </w:r>
      <w:r>
        <w:rPr>
          <w:i/>
          <w:iCs/>
          <w:color w:val="FF0000"/>
          <w:sz w:val="28"/>
        </w:rPr>
        <w:t>s</w:t>
      </w:r>
      <w:r>
        <w:rPr>
          <w:i/>
          <w:iCs/>
          <w:sz w:val="28"/>
        </w:rPr>
        <w:t>tko</w:t>
      </w:r>
      <w:r>
        <w:rPr>
          <w:sz w:val="28"/>
        </w:rPr>
        <w:t xml:space="preserve">)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arny, miękki, bo rozgrzan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ładą robotnicy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by potem zimny, tward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żał na ulic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asfal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kwi w kieszeni jak w norz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sa utrzeć ci mo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chustka do nos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łośno się turla po ulic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a hulajnoga bez kierownic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eskorol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zpostarte ma ramio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gę tylko jedn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kazuje wszystkim ludziom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kąd drogi biegn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rogowskaz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jest skoczkiem, ma tyczk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erośnie ogrodniczk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dobi działki, ogródk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ryje w nazwie trzy nut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fasola)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niazdko z błota lep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d dachu okap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ylatuje wiosną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dlatuje lat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jaskół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a czarny fraczek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Fruwa i skac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adują się ogrodnic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wraca z zagranic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jaskół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d czym wzdycha zając: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„</w:t>
      </w:r>
      <w:r>
        <w:rPr>
          <w:rFonts w:cs="Bookman Old Style" w:ascii="Bookman Old Style" w:hAnsi="Bookman Old Style"/>
          <w:i/>
          <w:iCs/>
          <w:sz w:val="28"/>
        </w:rPr>
        <w:t>Tyle masz spódniczek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mogę je schrupać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le nie policzę”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apust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a to głow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uża lub mał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 zielonych liści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kłada się cał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apust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Jaka to głow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yrosła na zagonach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drowa jest surowa i kiszon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apust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się turla i tocz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boczku na boczek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na boku ma oczk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ub nawet sześć oczek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ost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orebka papierow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na niej znacze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zerwę ją i słow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środku zobacz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is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ją żyłki, ząbki, ogonek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cą żółte, szumią zielon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ist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ywa w ramach, lub bez ram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ęsto w nim się przeglądam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no zawsze powie szczerz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y wyglądasz, jak należ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ustro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 xml:space="preserve">Kiedy smarujesz je na kanapce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bi się ślisk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na ślizgawce!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masło)   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Heading2"/>
        <w:rPr>
          <w:rFonts w:ascii="Bookman Old Style" w:hAnsi="Bookman Old Style" w:cs="Bookman Old Style"/>
          <w:b/>
          <w:b/>
          <w:bCs/>
          <w:i w:val="false"/>
          <w:i w:val="false"/>
          <w:iCs w:val="false"/>
          <w:sz w:val="28"/>
        </w:rPr>
      </w:pPr>
      <w:r>
        <w:rPr>
          <w:rFonts w:cs="Bookman Old Style"/>
          <w:b/>
          <w:bCs/>
          <w:i w:val="false"/>
          <w:iCs w:val="false"/>
          <w:sz w:val="28"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zez rzekę wprost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owadzi ....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 </w:t>
      </w:r>
      <w:r>
        <w:rPr>
          <w:rFonts w:cs="Bookman Old Style" w:ascii="Bookman Old Style" w:hAnsi="Bookman Old Style"/>
          <w:i/>
          <w:iCs/>
          <w:sz w:val="28"/>
        </w:rPr>
        <w:t>(mos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nim – ludzie, samochod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d nim – szum płynącej wod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os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ży ponad rzek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 to, żebyś mógł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ejść sobie nad wod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nie zmoczyć nóg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os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taszek na nim ucztuj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y go nie rusz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o ukłuje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ose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Co pali się wesoło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daje ciepły blask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iło siąść przy nim wkoł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wieczorny, letni cza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ognisko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ulewa, kiedy pad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tedy tata go rozkład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rasol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piej zabierz go ze sobą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słońce przygrzew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 godzinę już moż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moczyć cię ulewa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rasol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na dworze go otworzę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jego rączkę wezmę w ręk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o deszcz wystukać na nim może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iosenkę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rasol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lorowa, rozłożyst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pogoda brzydka, dżdżyst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Wąski płaszczyk skromnie wkłada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deszcz przestaje padać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rasol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est biał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iedzi w tub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ęby czyścić nią lubi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st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lorowe jajk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ięknie malowan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ma Wielkanoc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ez pięknych..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pisanek)   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 xml:space="preserve">M. Sz. 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Mieszkało w domk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mkniętym dookoł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m rozbiło, wyskoczył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eść woła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isklę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Nie ciasto, nie glina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lepiona w dłoniach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oże się zamienić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psa, dom albo konia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lastelin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ytanie nietrudn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o każdy z was przyzn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się nazyw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sza Ojczyzn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ols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boku – mocne uch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środku – rzeczy duż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rzeba ją zamykać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ed każdą podróż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aliz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ej łopaty używac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kajakiem pływac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iosło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się nazywa ta pora roku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ściele dywan zielony wokół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iosn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ła taterniczka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Do góry się wspina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na szczycie stani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óra jest godzin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skazów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ła siostra spaceruj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uża siostra bieg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gdy obie staną w miejscu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o nie cyka zegar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skazów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edmiot niezbędny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ciaż nieduż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 prasowania bielizny służ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żelazko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3"/>
        <w:rPr/>
      </w:pPr>
      <w:r>
        <w:rPr/>
        <w:t>Wygłos (koniec) wyrazu</w:t>
      </w:r>
    </w:p>
    <w:p>
      <w:pPr>
        <w:pStyle w:val="Normal"/>
        <w:rPr/>
      </w:pPr>
      <w:r>
        <w:rPr/>
        <w:t>(</w:t>
      </w:r>
      <w:r>
        <w:rPr>
          <w:sz w:val="28"/>
        </w:rPr>
        <w:t xml:space="preserve">wykaz uwzględnia zapis fonetyczny – głoska „z” na końcu wyrazu traci dźwięczność, np.: „mróz” – czytamy </w:t>
      </w:r>
      <w:r>
        <w:rPr>
          <w:i/>
          <w:iCs/>
          <w:sz w:val="28"/>
        </w:rPr>
        <w:t>mró</w:t>
      </w:r>
      <w:r>
        <w:rPr>
          <w:i/>
          <w:iCs/>
          <w:color w:val="FF0000"/>
          <w:sz w:val="28"/>
        </w:rPr>
        <w:t>s</w:t>
      </w:r>
      <w:r>
        <w:rPr>
          <w:sz w:val="28"/>
        </w:rPr>
        <w:t xml:space="preserve">.)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zpostarte ma ramio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gę tylko jedn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kazuje wszystkim ludziom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kąd drogi biegn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rogowskaz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ielona roślin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łuje jak jeż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śnie w Meksyku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doniczce też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aktu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gła nie do szyci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cz kierunek wska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Od dawna takiej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Używają marynar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ompa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osnowy, dębowy, stary lub młod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sną w nim grzyby, rosną jagod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a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prawo drzew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rzewo na lew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ez cały czas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o to jest 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a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ude futro, ruda kit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zagląda do kurnik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i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ist literkę jedną zgubił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do wsi pomyk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iedź, kogutku na swej grzędz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wychodź z kurnika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i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to nocą z kurnik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urę skradł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Rudym ogonem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Zatarł ślad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i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Ścina krople bez nożyczek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ez rąk szczypie w nos, w policze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róz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chwyta w zimie bardzo srog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kałuży się ślizgawka rob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róz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to za mocarz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tóry swym tchnieniem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atrzyma w biegu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ystre strumieni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róz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Umie służyć, łapę pod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mu strzeże, jak gospodarz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ie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dokoła upał lat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y zimowe chłod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czym nie stygnie nam herbat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topnieją lody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termos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ielki kocur, lecz nie lew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ni nie panter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Zoo, w cyrku, czy w Afryce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 xml:space="preserve">W paski się ubiera.     (tygrys)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1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GŁOSKA Z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Heading3"/>
        <w:rPr/>
      </w:pPr>
      <w:r>
        <w:rPr/>
        <w:t>Nagłos (początek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awsze chodzi w futrz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trafi strzyc uch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Uwielbia sałatę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rchew i pietruch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ają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zare futro, długie usz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gonek nieduż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się w krzakach coś porusz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myka, aż się kurzy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ając)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Uszy ma długie i nogi rąc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brym biegaczem jest nasz 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ającz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eden jest błyskawiczn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rugi drzwi nam strze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rzeci – król wybudował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baszty i wie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am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ielone – rośnie do nieb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łote – kosić trzeb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mielone – można zmienić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W pachnący bochen chleb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boż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W kostiumiku czarno-białym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Zoo ją zobaczyć możesz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ejść przez jezdnię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rokiem śmiałym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nna ............ ci pomo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ebr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asiaste ubrani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ięknie leży na ni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zebra)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ręku noszą go ludzie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Patrzą na niego krótk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on się dzień i noc trudz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ciąż chodzi, szepcząc cichutko: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ik, tak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egar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Chodzi i bije, lecz w całym domu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zrobił jeszcze krzywdy nikomu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ega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ręku, na ścian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wież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as, który mij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ierz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zega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Chyba w każdym dom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aki przedmiot znajdziesz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tóry ciągle idz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nigdzie nie zajdz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ega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Noszą go na rękach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anie i panow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A on, choć malutki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odzinę im pow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egar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oże być gładk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linie lub w krat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a wiele kartek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dwie okład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eszy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bój się lw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to groźne zwierz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iterę mu dodaj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myjesz w nim taler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lew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iększy, mniejszy, z ząbeczkam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ardzo ładny jest czasam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zabraknie go na liśc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ist nie dojdzie, oczywiśc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nacz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Rogate, zębate, nieduże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yklejone – odbywają podróże.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nacz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toją przy drodz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jednej nodz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cale nie pta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Nauczyć mogą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Jak jeździć drogą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rogowe .....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na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Stoją przy drodz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jednej nodz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Wszystkim kierowcom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u przestrod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znaki drogow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Heading3"/>
        <w:rPr/>
      </w:pPr>
      <w:r>
        <w:rPr/>
        <w:t>Śródgłos (środek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a narzędzia pracy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życzki i brzytw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czupryna zbyt urośn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kładasz mu wizyt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fryzje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ardzo ostre mam nożyc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je zręcznie w rękę chwyc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przy pracy się uwinę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net ostrzygę ci czuprynę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fryzje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Kupują ją w kiosk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rośli i dziec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by się dowiedzieć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się dzieje w świec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gazet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buduje każdy ptak, by chować pisklęt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A tylko kukułk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 tym nie pamięt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gniazdo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latego się na niebie złocą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y nie błądziły chmury noc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gwiazd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rugają, mrugają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oczu nie maj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gwiazd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bo nimi jest usian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Świecą nocą, gasną ran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gwiazd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iele ich mruga z nieb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jedna, złoco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iadła na czubku drzew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óre przyszło do na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gwiazd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ygrywa muzyk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zieciakom i koniom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 xml:space="preserve">A konie się kręcą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cz się nie dogoni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aruzel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Urwała się z powroz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przyszła do woza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ożarła kapustę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zywa się ......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oz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 to, że skakał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 przysłowiu ją gani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Zawsze nosi brodę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wet, gdy jest pani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oz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asem, gdy ci smutno byw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 policzku twoim spływ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łz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witną koło rzeczk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bieskie kwiateczk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brą pamięć maj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się nazywają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niezapominaj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o to za kwiat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bieski oczkiem patrzy na świat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śnie nad wodą w row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, kto mi odpowi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niezapominaj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Jest dziesięciu zuchów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awie ciągle w ruchu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ziesięć tarcz osłani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ych dziesięciu zuchów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arcze twarde, gładk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przycięte krótk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j, byleby tylko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z czarną obwódką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znokci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ot ma je długie, ostr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asami nimi drap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ystrzegaj się bardz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byś nie miał takich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azur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est czarno-biał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ub kolorow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Włączysz, usiądziesz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film gotow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telewizor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toją w nim kwiatk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d Agatki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wazon) 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  <w:r>
        <w:rPr>
          <w:rFonts w:cs="Bookman Old Style" w:ascii="Bookman Old Style" w:hAnsi="Bookman Old Style"/>
          <w:i/>
          <w:iCs/>
          <w:sz w:val="28"/>
        </w:rPr>
        <w:t xml:space="preserve">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i to pojazd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tery kółka m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asażer w nim leży,</w:t>
      </w:r>
    </w:p>
    <w:p>
      <w:pPr>
        <w:pStyle w:val="Heading2"/>
        <w:rPr/>
      </w:pPr>
      <w:r>
        <w:rPr/>
        <w:t>Mama pojazd pch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óz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Mała taterniczk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 góry się wspina..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na szczycie stani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óra jest godzin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skazówk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ła siostra spaceruj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uża siostra bieg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gdy obie staną w miejscu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o nie cyka zegar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skazów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1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 xml:space="preserve">GŁOSKA C </w:t>
      </w:r>
    </w:p>
    <w:p>
      <w:pPr>
        <w:pStyle w:val="Normal"/>
        <w:rPr/>
      </w:pPr>
      <w:r>
        <w:rPr/>
        <w:t xml:space="preserve">        </w:t>
      </w:r>
    </w:p>
    <w:p>
      <w:pPr>
        <w:pStyle w:val="Heading3"/>
        <w:rPr/>
      </w:pPr>
      <w:r>
        <w:rPr/>
        <w:t>Nagłos (początek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ie warzywo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 xml:space="preserve">Nawet niewielk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yciśnie z ocz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łoną kropelkę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cebul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toi piekarni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wielkim kominem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I zamiast ciasta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ypieka glin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cegielni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tłustej gliny jest zrobio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tem w piecu wypalon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cegł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łodkie, smaczne, kolorow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winięte są w papierki.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Pani je sprzedaje w sklep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zywają się ....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cukierki)       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</w:p>
    <w:p>
      <w:pPr>
        <w:pStyle w:val="Normal"/>
        <w:rPr>
          <w:rFonts w:ascii="Bookman Old Style" w:hAnsi="Bookman Old Style" w:cs="Bookman Old Style"/>
          <w:b/>
          <w:b/>
          <w:bCs/>
          <w:i/>
          <w:i/>
          <w:iCs/>
          <w:sz w:val="28"/>
        </w:rPr>
      </w:pPr>
      <w:r>
        <w:rPr>
          <w:rFonts w:cs="Bookman Old Style" w:ascii="Bookman Old Style" w:hAnsi="Bookman Old Style"/>
          <w:b/>
          <w:bCs/>
          <w:i/>
          <w:iCs/>
          <w:sz w:val="28"/>
        </w:rPr>
      </w:r>
    </w:p>
    <w:p>
      <w:pPr>
        <w:pStyle w:val="Heading3"/>
        <w:rPr/>
      </w:pPr>
      <w:r>
        <w:rPr/>
        <w:t>Śródgłos (środek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 czego można zbudować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my, mosty, wież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zepsujesz zabawk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na części rozbierzesz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loc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e żelazne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wpuszczały w szkodę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Starej krowy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ni kozy młod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e złot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ubią nosić pa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apierowe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inka dosta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łańcuchy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ie smaczne ciast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ieczone na święt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ją w swojej nazwie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udłate zwierzęt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akow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Choć podobny jest do wody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naczej smakuj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ma w nim jesieni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rzybki marynuj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oce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między górami na hali się pasą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d czujną opieką górala juhas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ow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idziesz na wycieczkę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sisz w nim różne rzecz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by było wygodniej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kładasz go na plec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leca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a rzecz pękata, wypchana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Na wędrówce jeździ na baran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leca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o na skrzyżowani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ez obawy staj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o ręką zatrzym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uta i tramwaje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olicjant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a pociągnięciem smyczk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płynie piękna muzyczk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krzyp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ozbłyska o wschodz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 zachodzie gaś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jest południe,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To świeci najjaśni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ń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ygląda jak piłk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óra się bawic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iepłem swym i światłem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aje ziemi życ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łoń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kolei są takie zwyczaj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zawsze pociąg na niej staj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stacj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ieszka w każdej klas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arne ma oblicz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ani na niej pisze, </w:t>
      </w:r>
    </w:p>
    <w:p>
      <w:pPr>
        <w:pStyle w:val="Normal"/>
        <w:rPr/>
      </w:pPr>
      <w:r>
        <w:rPr>
          <w:rFonts w:cs="Bookman Old Style" w:ascii="Bookman Old Style" w:hAnsi="Bookman Old Style"/>
          <w:i/>
          <w:iCs/>
          <w:sz w:val="28"/>
        </w:rPr>
        <w:t>rysuje lub licz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tablic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ielona lub czar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iałe znaki na niej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iedy machniesz ścierką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c z nich nie zosta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tablica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3"/>
        <w:rPr/>
      </w:pPr>
      <w:r>
        <w:rPr/>
        <w:t>Wygłos (koniec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ci zimno w ciemną noc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kryje cię ciepły .....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 xml:space="preserve">(koc)    </w:t>
      </w:r>
      <w:r>
        <w:rPr>
          <w:rFonts w:cs="Bookman Old Style" w:ascii="Bookman Old Style" w:hAnsi="Bookman Old Style"/>
          <w:b/>
          <w:bCs/>
          <w:i/>
          <w:iCs/>
          <w:sz w:val="28"/>
        </w:rPr>
        <w:t>M. Sz.</w:t>
      </w:r>
      <w:r>
        <w:rPr>
          <w:rFonts w:cs="Bookman Old Style" w:ascii="Bookman Old Style" w:hAnsi="Bookman Old Style"/>
          <w:i/>
          <w:iCs/>
          <w:sz w:val="28"/>
        </w:rPr>
        <w:t xml:space="preserve">     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m dwie dzielne pomocnic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ienką igłę i nożyc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One kroją, ona zszywa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wiedz, jak ja się nazywam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rawi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ciaż jest wysok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świeci dalek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ożna już do niego dolecieć rakiet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sięży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łusty dobrodziej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 niebie chodz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go nie sieją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n co noc wschodz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sięży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w górę popatrzysz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Zobaczysz go w dali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Raz wygląda jak bułeczk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raz jak rogali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księży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rzymasz mocno za sznurek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ę najdziwniejszą z zabawek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wiatr wieje – leci pod chmur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w cichy dzień –nie drgnie nawet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atawi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ą zabawkę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rzymasz za sznurek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y nie uciekła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ż pod chmurę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latawi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ówią, że w nim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w garncu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ustanna zmiana: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łońce grzeje w połudn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rozik szczypie z ra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do tego jeszcz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elatują deszcze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marz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wiazdy na niebie zapala on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słonko gaśnie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rzychodzi do na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no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dchodzi i zimą i lat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ampki zapala nad światem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no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o snu układa słońc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budzi gwiazd tysiące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no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ołączone ze sob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wa stalowe no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Bez nich żaden krawiec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być się nie mo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nożyce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Cztery kąty a on piąty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Lecz to dawne dziej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eraz częściej zamiast niego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aloryfer grzej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i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Żarłok z niego nie lada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rewno, papier, węgiel zjad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eść zaczyna już w jesieni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co połknie – w ciepło zmieni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i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porcję węgla dostani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grzeje całe mieszkan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i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Ma trzy zęby, cztery zęby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zasem tylko dw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bok noża, obok łyżki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woje miejsce ma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widelec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Kuzyn łyżek, kuzyn noży –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Przy talerzu go położysz. 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  <w:lang w:val="en-US"/>
        </w:rPr>
        <w:t xml:space="preserve">(widelec)      </w:t>
      </w:r>
      <w:r>
        <w:rPr>
          <w:rFonts w:cs="Bookman Old Style" w:ascii="Bookman Old Style" w:hAnsi="Bookman Old Style"/>
          <w:b/>
          <w:bCs/>
          <w:i/>
          <w:iCs/>
          <w:sz w:val="28"/>
          <w:lang w:val="en-US"/>
        </w:rPr>
        <w:t>M. Sz.</w:t>
      </w:r>
      <w:r>
        <w:rPr>
          <w:rFonts w:cs="Bookman Old Style" w:ascii="Bookman Old Style" w:hAnsi="Bookman Old Style"/>
          <w:i/>
          <w:iCs/>
          <w:sz w:val="28"/>
          <w:lang w:val="en-US"/>
        </w:rPr>
        <w:t xml:space="preserve">  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  <w:lang w:val="en-US"/>
        </w:rPr>
      </w:pPr>
      <w:r>
        <w:rPr>
          <w:rFonts w:cs="Bookman Old Style" w:ascii="Bookman Old Style" w:hAnsi="Bookman Old Style"/>
          <w:i/>
          <w:iCs/>
          <w:sz w:val="28"/>
          <w:lang w:val="en-US"/>
        </w:rPr>
      </w:r>
    </w:p>
    <w:p>
      <w:pPr>
        <w:pStyle w:val="Heading1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  <w:t>GŁOSKA DZ</w:t>
      </w:r>
    </w:p>
    <w:p>
      <w:pPr>
        <w:pStyle w:val="Normal"/>
        <w:rPr>
          <w:b/>
          <w:b/>
          <w:bCs/>
          <w:color w:val="FF0000"/>
          <w:sz w:val="44"/>
        </w:rPr>
      </w:pPr>
      <w:r>
        <w:rPr>
          <w:b/>
          <w:bCs/>
          <w:color w:val="FF0000"/>
          <w:sz w:val="44"/>
        </w:rPr>
      </w:r>
    </w:p>
    <w:p>
      <w:pPr>
        <w:pStyle w:val="Heading3"/>
        <w:rPr/>
      </w:pPr>
      <w:r>
        <w:rPr/>
        <w:t>Nagłos (początek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ma ucho – nie słysz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Choć ma dziobek – nie dziob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le możesz z niego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leka nalać sob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(dzba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dziobek, lecz nim nie dziobi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a ucho, lecz nie słyszy na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oszę w nim mleko lub wod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I na jagody z nim chodzę w las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zba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Dźwięk jego wesoły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zywa nas do szkoły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gdy zegar porę wskaże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n do domu iść nam każe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zwo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Co to dzieciom przypomina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już lekcja się zaczyn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zwo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Kto się ze mną zgadza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że .......... to władza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Gdy się .......... głos odzywa,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Wiemy, że na lekcje wzywa!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zwo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ie spóźniać się prosz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Spóźnialskich nie znoszę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Pilnie zacznij szkolny dzień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zadzwonię dzeń, dzeń, dzeń!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zwonek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Na konwaliach cicho rosną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A przy saniach brzęczą głośno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dzwonki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Heading3"/>
        <w:rPr/>
      </w:pPr>
      <w:r>
        <w:rPr/>
        <w:t>Śródgłos (środek) wyrazu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Gdy chce odwiedzić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Farbek rodzinę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 xml:space="preserve">To najpierw w wodzie 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Moczy czuprynę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pędzel)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Ta dziewczynka i ten chłopiec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edna mamę mają.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Odgadnij i powiedz prędko,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cs="Bookman Old Style" w:ascii="Bookman Old Style" w:hAnsi="Bookman Old Style"/>
          <w:i/>
          <w:iCs/>
          <w:sz w:val="28"/>
        </w:rPr>
        <w:t>Jak się nazywają?</w:t>
      </w:r>
    </w:p>
    <w:p>
      <w:pPr>
        <w:pStyle w:val="Normal"/>
        <w:rPr>
          <w:rFonts w:ascii="Bookman Old Style" w:hAnsi="Bookman Old Style" w:cs="Bookman Old Style"/>
          <w:i/>
          <w:i/>
          <w:iCs/>
          <w:sz w:val="28"/>
        </w:rPr>
      </w:pPr>
      <w:r>
        <w:rPr>
          <w:rFonts w:eastAsia="Bookman Old Style" w:cs="Bookman Old Style" w:ascii="Bookman Old Style" w:hAnsi="Bookman Old Style"/>
          <w:i/>
          <w:iCs/>
          <w:sz w:val="28"/>
        </w:rPr>
        <w:t xml:space="preserve"> </w:t>
      </w:r>
      <w:r>
        <w:rPr>
          <w:rFonts w:cs="Bookman Old Style" w:ascii="Bookman Old Style" w:hAnsi="Bookman Old Style"/>
          <w:i/>
          <w:iCs/>
          <w:sz w:val="28"/>
        </w:rPr>
        <w:t>(rodzeństwo)</w:t>
      </w:r>
    </w:p>
    <w:sectPr>
      <w:footerReference w:type="default" r:id="rId6"/>
      <w:type w:val="nextPage"/>
      <w:pgSz w:w="11906" w:h="16838"/>
      <w:pgMar w:left="680" w:right="680" w:gutter="0" w:header="0" w:top="964" w:footer="709" w:bottom="96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80008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8000"/>
      <w:sz w:val="36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8:41:00Z</dcterms:created>
  <dc:creator> </dc:creator>
  <dc:description/>
  <dc:language>en-US</dc:language>
  <cp:lastModifiedBy> </cp:lastModifiedBy>
  <dcterms:modified xsi:type="dcterms:W3CDTF">2002-11-15T19:13:00Z</dcterms:modified>
  <cp:revision>26</cp:revision>
  <dc:subject/>
  <dc:title/>
</cp:coreProperties>
</file>